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19079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86207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23038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